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265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67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872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10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780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51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68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06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385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7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63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64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