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62512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86027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5376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81126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46800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82351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33288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02594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49703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57994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79538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32802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1239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98866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85884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26169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0949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