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7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307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005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903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252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09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81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26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542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23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97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334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38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57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0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