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9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07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19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70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2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60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4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18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29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57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7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50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5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