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27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21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21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99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98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222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8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83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294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92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1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73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921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668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8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458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60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