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6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87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38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17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28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460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963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91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76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36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07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87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98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23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827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