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7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609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074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13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97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778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205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68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076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097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59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5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80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