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8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63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20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94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1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31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325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638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19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03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49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832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34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90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00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