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18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08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606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248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26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27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20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464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472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95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2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23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49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66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679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