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945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00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898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581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413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188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552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664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389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107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956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418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673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