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609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234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458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812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587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652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226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88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812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191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046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261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91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795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652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969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129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