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164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203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250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041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784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409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064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468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39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919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029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961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778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378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842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