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795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762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3111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2248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408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280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200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401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2736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084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01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695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951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