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489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662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535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334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623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002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6542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723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327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515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7043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644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446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01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848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746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063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