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64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195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889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870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508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2079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406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69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5266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682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568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660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8203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8760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641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