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04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8828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202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246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60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064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225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611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333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73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51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863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039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