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895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4136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55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405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60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098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096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199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57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450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34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01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08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123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637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089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757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