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761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185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32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398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836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787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767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99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987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2183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43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515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2925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546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39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