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569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916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744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269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683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676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737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751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392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836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647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126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894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