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44046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63869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69901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09555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81258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97761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3755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76827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99245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45909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878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80838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18575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3362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4324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32019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68970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