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940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010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404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521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421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75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810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085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348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60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118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514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126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231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971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