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91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76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79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58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67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43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98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12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91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3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02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1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