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590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649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041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359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813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24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913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131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459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35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106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38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715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600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985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748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326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