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76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612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165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861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465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493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27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531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145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374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856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505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503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973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176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