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9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145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397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99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80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72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25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52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2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31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31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44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583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