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63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557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74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043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80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68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04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656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676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939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87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57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81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3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223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860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265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