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80359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75819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19571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10408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14485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27386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47684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84936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5871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60178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94839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38169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36444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66255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99197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