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304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093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252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36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838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861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060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833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098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83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364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98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961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