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85813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28375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78283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48429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56809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28743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49955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64618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02095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15404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13946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12716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12486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37329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43956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0813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91066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