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116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680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706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628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864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339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334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260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812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641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850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753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642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521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674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