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05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560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85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26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2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839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248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76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49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0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3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5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02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