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62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5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95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48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22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46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4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4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7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11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87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1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51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03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