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114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877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762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661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677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4148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379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412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572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022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9535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831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2179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950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920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