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702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317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130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828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830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600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776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188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215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642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145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388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70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