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385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73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820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89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85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156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96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73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69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601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0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14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234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0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68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009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494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