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78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18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37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2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94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569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52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303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80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35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237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895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81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216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653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