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538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209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649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975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393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806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392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275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291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074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806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360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056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