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29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1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303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44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25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46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35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40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52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60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49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1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79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49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99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0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