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549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605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128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620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485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190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857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949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072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298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446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736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45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622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239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