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94003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60467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