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811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9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830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583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365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693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903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251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82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018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030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77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266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