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73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45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49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714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34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54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11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37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9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98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426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8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97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289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41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8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012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