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35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2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64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7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73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05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89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5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9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8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95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73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57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31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