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74565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11126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