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2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160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36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8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80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13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258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606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882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827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532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91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93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