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426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764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756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205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251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929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536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678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467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926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059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709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172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522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643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215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206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