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092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724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116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907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66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319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219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15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30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188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690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442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696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09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752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