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69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727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989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5895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024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425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838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0727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531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0368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917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069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0597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