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3355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07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2822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9327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6343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503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1918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9425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3665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9880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723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211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7285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638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3354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4753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9434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