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720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753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99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915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803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493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789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852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679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75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339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887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107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026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114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